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территориального органа Федеральной службы государственной статистики по Приморскому кр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отчетный период с 1 января 2019 года  по 31 декабря 2019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2"/>
        <w:gridCol w:w="71"/>
        <w:gridCol w:w="1144"/>
        <w:gridCol w:w="131"/>
        <w:gridCol w:w="1141"/>
        <w:gridCol w:w="6"/>
        <w:gridCol w:w="1517"/>
        <w:gridCol w:w="832"/>
        <w:gridCol w:w="1405"/>
        <w:gridCol w:w="1276"/>
        <w:gridCol w:w="850"/>
        <w:gridCol w:w="1332"/>
        <w:gridCol w:w="46"/>
        <w:gridCol w:w="1440"/>
        <w:gridCol w:w="69"/>
        <w:gridCol w:w="1131"/>
        <w:gridCol w:w="21"/>
        <w:gridCol w:w="1423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милия и инициалы лица, чьи сведения размещаютс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мещаемая должность</w:t>
            </w:r>
          </w:p>
        </w:tc>
        <w:tc>
          <w:tcPr>
            <w:tcW w:w="4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бъекты недвижимости, находящиеся в пользовании 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857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кт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55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ководство</w:t>
            </w:r>
          </w:p>
        </w:tc>
      </w:tr>
      <w:tr>
        <w:trPr>
          <w:trHeight w:val="913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укова Наталья Георгиевна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87 064,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лонова Елена Александровна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я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евая, 1/5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7,1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86 934, 64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9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3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3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пова Марина Ивановна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я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,2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40 765,77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9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,9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robo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ный участ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ный участ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змещения гаражей и автостоян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3/1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8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116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обрицкая Яна Валерьевна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я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itsubish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ol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16 751, 8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34,0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Mitsubish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Delik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одка надувная модель АЭР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3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одочный мотор Suzuki DT15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2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 221,88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.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/>
            </w:pPr>
            <w:r>
              <w:rPr>
                <w:sz w:val="20"/>
                <w:szCs w:val="20"/>
              </w:rPr>
              <w:t>Киселева  Виктория 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я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татистики  труда и уровня жизни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евая, 3/5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64 299, 7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"/>
        <w:gridCol w:w="1414"/>
        <w:gridCol w:w="1276"/>
        <w:gridCol w:w="1142"/>
        <w:gridCol w:w="1519"/>
        <w:gridCol w:w="831"/>
        <w:gridCol w:w="1404"/>
        <w:gridCol w:w="1277"/>
        <w:gridCol w:w="849"/>
        <w:gridCol w:w="1379"/>
        <w:gridCol w:w="1510"/>
        <w:gridCol w:w="1132"/>
        <w:gridCol w:w="1445"/>
      </w:tblGrid>
      <w:tr>
        <w:trPr>
          <w:trHeight w:val="345" w:hRule="atLeast"/>
        </w:trPr>
        <w:tc>
          <w:tcPr>
            <w:tcW w:w="155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нансово-экономический отдел</w:t>
            </w:r>
          </w:p>
        </w:tc>
      </w:tr>
      <w:tr>
        <w:trPr>
          <w:trHeight w:val="762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знецова Ольг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81 096,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az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 532, 64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лфеткина Елена Евген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1 700,9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 570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ё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й Серг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ps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8 147, 24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 681,71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блин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 Юрье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it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8 264, 88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179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Toyota Mark II Quali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0"/>
                <w:szCs w:val="20"/>
                <w:shd w:fill="FFFFFF" w:val="clear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Nissan Larg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Nissan March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Nissan Prairie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зов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  <w:lang w:val="en-US"/>
              </w:rPr>
              <w:t xml:space="preserve">Nissan Atla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147 842, 65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259/2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4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66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93,91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 Владимировн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дущий специалист-экспер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9 089, 61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rem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 001 412, 24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змещения гаражей и автостоян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2242/1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5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нищенко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й Яковл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дущий специалист-эксперт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issa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X-T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ra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041 207, 27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54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4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14 4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5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тивный отдел</w:t>
            </w:r>
          </w:p>
        </w:tc>
      </w:tr>
      <w:tr>
        <w:trPr>
          <w:trHeight w:val="561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нкина Ири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20 478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овый до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ps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 224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овы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овы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овы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5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дел статистики торговли и услуг</w:t>
            </w:r>
          </w:p>
        </w:tc>
      </w:tr>
      <w:tr>
        <w:trPr>
          <w:trHeight w:val="34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пат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63 5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55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дел информационных технологий и ведения Статистического регистра</w:t>
            </w:r>
          </w:p>
        </w:tc>
      </w:tr>
      <w:tr>
        <w:trPr>
          <w:trHeight w:val="70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биряков Сергей Анато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Vit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04 54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09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собственность 1/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 088 75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19:00Z</dcterms:created>
  <dc:creator>kadr</dc:creator>
  <dc:description/>
  <cp:keywords/>
  <dc:language>en-US</dc:language>
  <cp:lastModifiedBy>Исаева Юлия Павловна</cp:lastModifiedBy>
  <cp:lastPrinted>2020-04-29T15:20:00Z</cp:lastPrinted>
  <dcterms:modified xsi:type="dcterms:W3CDTF">2020-04-29T05:22:00Z</dcterms:modified>
  <cp:revision>54</cp:revision>
  <dc:subject/>
  <dc:title/>
</cp:coreProperties>
</file>