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рриториального органа Федеральной службы государственной статистики по Приморскому кр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8 года  по 31 декабря 2018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414"/>
        <w:gridCol w:w="1276"/>
        <w:gridCol w:w="1142"/>
        <w:gridCol w:w="1519"/>
        <w:gridCol w:w="831"/>
        <w:gridCol w:w="1404"/>
        <w:gridCol w:w="1277"/>
        <w:gridCol w:w="842"/>
        <w:gridCol w:w="7"/>
        <w:gridCol w:w="1379"/>
        <w:gridCol w:w="1510"/>
        <w:gridCol w:w="1132"/>
        <w:gridCol w:w="1445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5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ство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укова Наталья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16 712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онова Еле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5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3 727, 5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ова Мари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22 464,0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щения гаражей и автостоя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3/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брицкая 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6 533, 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4,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el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одка надувная модель АЭР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очный мотор Suzuki DT15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 467,7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  Виктория  Юрьевна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атистики  труда и уровня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3/5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52 171, 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-экономический отдел</w:t>
            </w:r>
          </w:p>
        </w:tc>
      </w:tr>
      <w:tr>
        <w:trPr>
          <w:trHeight w:val="76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а 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4 821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 571, 3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феткина Еле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 286,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87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ё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 266, 9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бли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 633, 3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Toyota Mark II Qual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  <w:lang w:val="en-US"/>
              </w:rPr>
              <w:t xml:space="preserve">Toyota Coroll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Larg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Mar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Prair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  <w:lang w:val="en-US"/>
              </w:rPr>
              <w:t xml:space="preserve">Nissan Atla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 341, 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259/2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66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Владимиров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 428, 6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m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щения гаражей и автостоя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2242/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щенк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8 190, 9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41 265, 6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й отдел</w:t>
            </w:r>
          </w:p>
        </w:tc>
      </w:tr>
      <w:tr>
        <w:trPr>
          <w:trHeight w:val="561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кин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 37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36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статистики торговли и услуг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п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 77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информационных технологий и ведения Статистического регистра</w:t>
            </w:r>
          </w:p>
        </w:tc>
      </w:tr>
      <w:tr>
        <w:trPr>
          <w:trHeight w:val="7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биряков Серге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 144, 7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6 703,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2:00Z</dcterms:created>
  <dc:creator>kadr</dc:creator>
  <dc:description/>
  <dc:language>en-US</dc:language>
  <cp:lastModifiedBy>P25_PokozijEV</cp:lastModifiedBy>
  <cp:lastPrinted>2019-05-07T09:55:00Z</cp:lastPrinted>
  <dcterms:modified xsi:type="dcterms:W3CDTF">2019-06-14T06:02:00Z</dcterms:modified>
  <cp:revision>2</cp:revision>
  <dc:subject/>
  <dc:title/>
</cp:coreProperties>
</file>